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6  1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6890</wp:posOffset>
                      </wp:positionV>
                      <wp:extent cx="2830830" cy="1095375"/>
                      <wp:effectExtent l="508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725">
                                    <a:moveTo>
                                      <a:pt x="0" y="1312"/>
                                    </a:moveTo>
                                    <a:cubicBezTo>
                                      <a:pt x="70" y="1292"/>
                                      <a:pt x="193" y="1281"/>
                                      <a:pt x="420" y="1192"/>
                                    </a:cubicBezTo>
                                    <a:cubicBezTo>
                                      <a:pt x="647" y="1103"/>
                                      <a:pt x="1140" y="874"/>
                                      <a:pt x="1365" y="780"/>
                                    </a:cubicBezTo>
                                    <a:cubicBezTo>
                                      <a:pt x="1590" y="686"/>
                                      <a:pt x="1650" y="653"/>
                                      <a:pt x="1770" y="630"/>
                                    </a:cubicBezTo>
                                    <a:cubicBezTo>
                                      <a:pt x="1890" y="607"/>
                                      <a:pt x="1956" y="612"/>
                                      <a:pt x="2085" y="645"/>
                                    </a:cubicBezTo>
                                    <a:cubicBezTo>
                                      <a:pt x="2214" y="678"/>
                                      <a:pt x="2402" y="790"/>
                                      <a:pt x="2542" y="825"/>
                                    </a:cubicBezTo>
                                    <a:cubicBezTo>
                                      <a:pt x="2682" y="860"/>
                                      <a:pt x="2800" y="882"/>
                                      <a:pt x="2925" y="855"/>
                                    </a:cubicBezTo>
                                    <a:cubicBezTo>
                                      <a:pt x="3050" y="828"/>
                                      <a:pt x="3142" y="782"/>
                                      <a:pt x="3292" y="660"/>
                                    </a:cubicBezTo>
                                    <a:cubicBezTo>
                                      <a:pt x="3442" y="538"/>
                                      <a:pt x="3683" y="226"/>
                                      <a:pt x="3825" y="120"/>
                                    </a:cubicBezTo>
                                    <a:cubicBezTo>
                                      <a:pt x="3967" y="14"/>
                                      <a:pt x="4048" y="0"/>
                                      <a:pt x="4147" y="22"/>
                                    </a:cubicBezTo>
                                    <a:cubicBezTo>
                                      <a:pt x="4246" y="44"/>
                                      <a:pt x="4376" y="85"/>
                                      <a:pt x="4417" y="255"/>
                                    </a:cubicBezTo>
                                    <a:cubicBezTo>
                                      <a:pt x="4458" y="425"/>
                                      <a:pt x="4427" y="826"/>
                                      <a:pt x="4395" y="1042"/>
                                    </a:cubicBezTo>
                                    <a:cubicBezTo>
                                      <a:pt x="4363" y="1258"/>
                                      <a:pt x="4302" y="1447"/>
                                      <a:pt x="4222" y="1552"/>
                                    </a:cubicBezTo>
                                    <a:cubicBezTo>
                                      <a:pt x="4142" y="1657"/>
                                      <a:pt x="4021" y="1666"/>
                                      <a:pt x="3915" y="1672"/>
                                    </a:cubicBezTo>
                                    <a:cubicBezTo>
                                      <a:pt x="3809" y="1678"/>
                                      <a:pt x="3727" y="1646"/>
                                      <a:pt x="3585" y="1590"/>
                                    </a:cubicBezTo>
                                    <a:cubicBezTo>
                                      <a:pt x="3443" y="1534"/>
                                      <a:pt x="3217" y="1389"/>
                                      <a:pt x="3060" y="1335"/>
                                    </a:cubicBezTo>
                                    <a:cubicBezTo>
                                      <a:pt x="2903" y="1281"/>
                                      <a:pt x="2776" y="1266"/>
                                      <a:pt x="2640" y="1267"/>
                                    </a:cubicBezTo>
                                    <a:cubicBezTo>
                                      <a:pt x="2504" y="1268"/>
                                      <a:pt x="2397" y="1290"/>
                                      <a:pt x="2242" y="1342"/>
                                    </a:cubicBezTo>
                                    <a:cubicBezTo>
                                      <a:pt x="2087" y="1394"/>
                                      <a:pt x="1845" y="1518"/>
                                      <a:pt x="1710" y="1582"/>
                                    </a:cubicBezTo>
                                    <a:cubicBezTo>
                                      <a:pt x="1575" y="1646"/>
                                      <a:pt x="1490" y="1695"/>
                                      <a:pt x="1432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725" path="m0,1312c70,1292,193,1281,420,1192c647,1103,1140,874,1365,780c1590,686,1650,653,1770,630c1890,607,1956,612,2085,645c2214,678,2402,790,2542,825c2682,860,2800,882,2925,855c3050,828,3142,782,3292,660c3442,538,3683,226,3825,120c3967,14,4048,0,4147,22c4246,44,4376,85,4417,255c4458,425,4427,826,4395,1042c4363,1258,4302,1447,4222,1552c4142,1657,4021,1666,3915,1672c3809,1678,3727,1646,3585,1590c3443,1534,3217,1389,3060,1335c2903,1281,2776,1266,2640,1267c2504,1268,2397,1290,2242,1342c2087,1394,1845,1518,1710,1582c1575,1646,1490,1695,1432,1725e" stroked="t" o:allowincell="t" style="position:absolute;margin-left:16.25pt;margin-top:40.7pt;width:222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510030</wp:posOffset>
                      </wp:positionV>
                      <wp:extent cx="2118995" cy="382905"/>
                      <wp:effectExtent l="5715" t="0" r="44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96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603">
                                    <a:moveTo>
                                      <a:pt x="0" y="416"/>
                                    </a:moveTo>
                                    <a:cubicBezTo>
                                      <a:pt x="89" y="362"/>
                                      <a:pt x="368" y="160"/>
                                      <a:pt x="532" y="93"/>
                                    </a:cubicBezTo>
                                    <a:cubicBezTo>
                                      <a:pt x="696" y="26"/>
                                      <a:pt x="831" y="0"/>
                                      <a:pt x="982" y="11"/>
                                    </a:cubicBezTo>
                                    <a:cubicBezTo>
                                      <a:pt x="1133" y="22"/>
                                      <a:pt x="1277" y="86"/>
                                      <a:pt x="1440" y="161"/>
                                    </a:cubicBezTo>
                                    <a:cubicBezTo>
                                      <a:pt x="1603" y="236"/>
                                      <a:pt x="1793" y="390"/>
                                      <a:pt x="1957" y="461"/>
                                    </a:cubicBezTo>
                                    <a:cubicBezTo>
                                      <a:pt x="2121" y="532"/>
                                      <a:pt x="2270" y="573"/>
                                      <a:pt x="2422" y="588"/>
                                    </a:cubicBezTo>
                                    <a:cubicBezTo>
                                      <a:pt x="2574" y="603"/>
                                      <a:pt x="2741" y="592"/>
                                      <a:pt x="2872" y="551"/>
                                    </a:cubicBezTo>
                                    <a:cubicBezTo>
                                      <a:pt x="3003" y="510"/>
                                      <a:pt x="3133" y="420"/>
                                      <a:pt x="3210" y="341"/>
                                    </a:cubicBezTo>
                                    <a:cubicBezTo>
                                      <a:pt x="3287" y="262"/>
                                      <a:pt x="3311" y="133"/>
                                      <a:pt x="3337" y="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7,603" path="m0,416c89,362,368,160,532,93c696,26,831,0,982,11c1133,22,1277,86,1440,161c1603,236,1793,390,1957,461c2121,532,2270,573,2422,588c2574,603,2741,592,2872,551c3003,510,3133,420,3210,341c3287,262,3311,133,3337,78e" stroked="t" o:allowincell="t" style="position:absolute;margin-left:107pt;margin-top:118.9pt;width:166.8pt;height:3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4515</wp:posOffset>
                      </wp:positionV>
                      <wp:extent cx="1928495" cy="4806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757">
                                    <a:moveTo>
                                      <a:pt x="3037" y="0"/>
                                    </a:moveTo>
                                    <a:cubicBezTo>
                                      <a:pt x="2990" y="61"/>
                                      <a:pt x="2843" y="288"/>
                                      <a:pt x="2752" y="367"/>
                                    </a:cubicBezTo>
                                    <a:cubicBezTo>
                                      <a:pt x="2661" y="446"/>
                                      <a:pt x="2582" y="468"/>
                                      <a:pt x="2490" y="472"/>
                                    </a:cubicBezTo>
                                    <a:cubicBezTo>
                                      <a:pt x="2398" y="476"/>
                                      <a:pt x="2363" y="462"/>
                                      <a:pt x="2197" y="390"/>
                                    </a:cubicBezTo>
                                    <a:cubicBezTo>
                                      <a:pt x="2031" y="318"/>
                                      <a:pt x="1787" y="6"/>
                                      <a:pt x="1492" y="37"/>
                                    </a:cubicBezTo>
                                    <a:cubicBezTo>
                                      <a:pt x="1197" y="68"/>
                                      <a:pt x="676" y="457"/>
                                      <a:pt x="427" y="577"/>
                                    </a:cubicBezTo>
                                    <a:cubicBezTo>
                                      <a:pt x="178" y="697"/>
                                      <a:pt x="89" y="720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757" path="m3037,0c2990,61,2843,288,2752,367c2661,446,2582,468,2490,472c2398,476,2363,462,2197,390c2031,318,1787,6,1492,37c1197,68,676,457,427,577c178,697,89,720,0,757e" stroked="t" o:allowincell="t" style="position:absolute;margin-left:32pt;margin-top:44.45pt;width:151.8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</w:t>
            </w:r>
            <w:r>
              <w:rPr>
                <w:sz w:val="28"/>
                <w:szCs w:val="28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воздуха имела значения 10-11°С, что на 1-2°С ниже климатической нормы.  Территория области оставалась в зоне влияния </w:t>
            </w:r>
            <w:r>
              <w:rPr>
                <w:sz w:val="28"/>
                <w:szCs w:val="28"/>
              </w:rPr>
              <w:t>устойчивого малоподвижн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показывали +16+17°С. Сегодня  н</w:t>
            </w:r>
            <w:r>
              <w:rPr>
                <w:sz w:val="28"/>
                <w:szCs w:val="28"/>
              </w:rPr>
              <w:t>очью</w:t>
            </w:r>
            <w:r>
              <w:rPr>
                <w:color w:val="000000"/>
                <w:sz w:val="28"/>
                <w:szCs w:val="28"/>
              </w:rPr>
              <w:t xml:space="preserve"> при ясном небе воздух охлаждался  до +3+7°С, по крайнему юго-востоку в 2-см слое  над почвой отмечался заморозок до -1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4 мкЗв/ч 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 Западная Двина наблюдалось небольшое колебание уровня воды с тенденцией к понижению. Температура воды сегодня утром была 11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2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2534066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10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2:00Z</dcterms:created>
  <dc:creator>Отдел агрометобслуживания</dc:creator>
  <dc:description/>
  <cp:keywords/>
  <dc:language>en-US</dc:language>
  <cp:lastModifiedBy>User</cp:lastModifiedBy>
  <cp:lastPrinted>2010-09-10T11:52:00Z</cp:lastPrinted>
  <dcterms:modified xsi:type="dcterms:W3CDTF">2010-09-13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